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5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9 день (Общий 1-3 лет) ( 4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7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2,7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9 день (Общий 3-7 лет) ( 5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9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4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9 день (Общий 1-3 лет) ( 11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6,5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9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6,3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4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6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8,3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9 день (Общий 3-7 лет) ( 121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гурец в нарезк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0,4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8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0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5,3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9 день (Общий 1-3 лет) ( 2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8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2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9 день (Общий 3-7 лет) ( 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1-3 лет) ( 18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cp:lastPrinted>2024-12-05T14:57:00Z</cp:lastPrinted>
  <dcterms:modified xsi:type="dcterms:W3CDTF">2024-12-05T04:57:00Z</dcterms:modified>
  <cp:revision>4</cp:revision>
  <dc:subject/>
  <dc:title/>
</cp:coreProperties>
</file>